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187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zadávacího řízení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(u subjektu se sídlem v ČR)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/zastoupe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, jejíž předmětem bylo/je flotilové pojištění motorových vozidel (havarijní pojištění a pojištění odpovědnosti za újmu způsobenou provozem vozidla),  objednatele/pojištěného přičemž u takové služby počet pojištěných vozidel ve flotile činil/činí alespoň 100 ks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41807953"/>
            <w:bookmarkStart w:id="1" w:name="__Fieldmark__0_39418079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41807953"/>
            <w:bookmarkStart w:id="3" w:name="__Fieldmark__1_39418079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41807953"/>
            <w:bookmarkStart w:id="5" w:name="__Fieldmark__2_394180795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41807953"/>
            <w:bookmarkStart w:id="7" w:name="__Fieldmark__3_394180795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s názvem „Pojištění vozidel společnosti ČEPRO, a.s.“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11-08T11:07:00Z</dcterms:modified>
  <cp:revision>32</cp:revision>
  <dc:subject/>
  <dc:title>ČÁST 2</dc:title>
</cp:coreProperties>
</file>